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rFonts w:ascii="Verdana" w:hAnsi="Verdana" w:eastAsia="Times New Roman" w:cs="Verdana"/>
          <w:b/>
          <w:b/>
          <w:bCs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b/>
          <w:bCs/>
          <w:sz w:val="18"/>
          <w:szCs w:val="18"/>
          <w:u w:val="single"/>
          <w:lang w:eastAsia="pl-PL"/>
        </w:rPr>
        <w:t xml:space="preserve">Ogłoszenie o sprzedaży drewna - Rejon w Mińsku Mazowieckim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. Sprzedający: Generalna Dyrekcja Dróg Krajowych i Autostrad Oddział w Warszawie Rejon</w:t>
        <w:br/>
        <w:t>w Mińsku Mazowieckim , ul. Polowa 2 , 05-300 Mińsk Mazowiecki tel./fax (25) 758-39-16,             e-mail:minsk@gddkia.gov.pl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2.  </w:t>
      </w:r>
      <w:r>
        <w:rPr>
          <w:rFonts w:cs="Verdana" w:ascii="Verdana" w:hAnsi="Verdana"/>
          <w:sz w:val="18"/>
          <w:szCs w:val="18"/>
          <w:lang w:eastAsia="pl-PL"/>
        </w:rPr>
        <w:t xml:space="preserve">Sprzedaż prowadzona jest w trybie pisemnego przetargu publicznego, zwanego dalej  „przetargiem” zgodnie z Rozporządzeniem Rady Ministrów z dnia 21 października 2019 roku </w:t>
        <w:br/>
        <w:t>w sprawie szczegółowego sposobu gospodarowania składnikami rzeczowymi majątku ruchomego Skarbu Państwa (Dz. U. z 2025r. poz. 228 ).</w:t>
      </w:r>
    </w:p>
    <w:p>
      <w:pPr>
        <w:pStyle w:val="Akapitzlist"/>
        <w:ind w:left="0" w:hanging="0"/>
        <w:jc w:val="both"/>
        <w:rPr>
          <w:rFonts w:ascii="Verdana" w:hAnsi="Verdana" w:eastAsia="Times New Roman" w:cs="Verdana"/>
          <w:w w:val="9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3.  </w:t>
      </w:r>
      <w:r>
        <w:rPr>
          <w:rFonts w:eastAsia="Times New Roman" w:cs="Verdana" w:ascii="Verdana" w:hAnsi="Verdana"/>
          <w:w w:val="90"/>
          <w:sz w:val="18"/>
          <w:szCs w:val="18"/>
          <w:lang w:eastAsia="pl-PL"/>
        </w:rPr>
        <w:t>Przedmiotem sprzedaży jest drewno opałowe S4 pozyskane z wycinki drzew zlokalizowanych przy drogach krajowych administrowanych przez Rejon w Mińsku Mazowieckim w ilości 529,84 m</w:t>
      </w:r>
      <w:r>
        <w:rPr>
          <w:rFonts w:eastAsia="Times New Roman" w:cs="Verdana" w:ascii="Verdana" w:hAnsi="Verdana"/>
          <w:w w:val="90"/>
          <w:sz w:val="18"/>
          <w:szCs w:val="18"/>
          <w:vertAlign w:val="superscript"/>
          <w:lang w:eastAsia="pl-PL"/>
        </w:rPr>
        <w:t>3</w:t>
      </w:r>
      <w:r>
        <w:rPr>
          <w:rFonts w:eastAsia="Times New Roman" w:cs="Verdana" w:ascii="Verdana" w:hAnsi="Verdana"/>
          <w:w w:val="90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3.1.</w:t>
        <w:tab/>
        <w:t>Szczegółowe określenie przedmiotu sprzedaży zostało omówione w załączonym do przetargu „Operacie szacunkowym drewna opałowego”.</w:t>
      </w:r>
    </w:p>
    <w:p>
      <w:pPr>
        <w:pStyle w:val="Akapitzlist"/>
        <w:ind w:left="0" w:hanging="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3.2.  Przedmiot sprzedaży można oglądać w miejscu składowania, na Obwodzie Drogowym w Stojadłach ul. Warszawska 67, w dni powszednie w godzinach pracy Rejonu 8.00-14.30, po uprzednim telefonicznym umówieniu się z przedstawicielami Rejonu: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/>
        <w:t>Mariusz Książek  - tel. 882 035 565</w:t>
      </w:r>
    </w:p>
    <w:p>
      <w:pPr>
        <w:pStyle w:val="Akapitzlist"/>
        <w:ind w:left="360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w w:val="90"/>
          <w:sz w:val="18"/>
          <w:szCs w:val="18"/>
          <w:lang w:eastAsia="pl-PL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30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4.  Cena wywoławcza brutto (w tym 23% VAT)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tLeast" w:line="300" w:before="0" w:after="280"/>
        <w:jc w:val="both"/>
        <w:rPr/>
      </w:pP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84 016,93 zł brutto </w:t>
      </w:r>
      <w:r>
        <w:rPr>
          <w:rFonts w:eastAsia="Times New Roman" w:cs="Verdana" w:ascii="Verdana" w:hAnsi="Verdana"/>
          <w:sz w:val="18"/>
          <w:szCs w:val="18"/>
          <w:lang w:eastAsia="pl-PL"/>
        </w:rPr>
        <w:t>(słownie: osiemdziesiąt cztery tysiące szesnaście złotych 93/100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5.  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Miejsce i termin składania ofert: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siedziba Sprzedającego w Rejonie w Mińsku Mazowieckim, </w:t>
        <w:br/>
        <w:t>ul. Polowa 2,  sekretariat (pokój nr 12 ), do dnia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 22-01-2026 r. do 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>00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6.  Miejsce i termin otwarcia ofert: siedziba Sprzedającego w Rejonie w Mińsku Mazowieckim, </w:t>
        <w:br/>
        <w:t xml:space="preserve">ul. Polowa 2, sekretariat (pokój nr 12), dnia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 xml:space="preserve">22-01-2026 r. 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godz.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>15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7.  W przypadku w którym kilku oferentów zaoferowało tą samą cenę, komisja przetargowa będzie kontynuować przetarg w formie aukcji między tymi oferentami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u w:val="single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  </w:t>
      </w:r>
      <w:r>
        <w:rPr>
          <w:rFonts w:eastAsia="Times New Roman" w:cs="Verdana" w:ascii="Verdana" w:hAnsi="Verdana"/>
          <w:sz w:val="18"/>
          <w:szCs w:val="18"/>
          <w:u w:val="single"/>
          <w:lang w:eastAsia="pl-PL"/>
        </w:rPr>
        <w:t>Wymagania jakim powinna odpowiadać oferta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ind w:left="142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1. Powinna zawierać wypełniony i podpisany Formularz oferty stanowiący załącznik do niniejszego   ogłoszeni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ind w:firstLine="142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2.  Powinna zawierać dowód wpłacenia wadium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142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3. </w:t>
        <w:tab/>
        <w:t>Powinna zawierać wypełnione i podpisane Oświadczenie kupującego o zapoznaniu się</w:t>
        <w:br/>
        <w:t>z przedmiotem sprzedaży, stanowiące załącznik do niniejszego ogłoszenia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spacing w:lineRule="atLeast" w:line="300" w:before="280" w:after="280"/>
        <w:ind w:firstLine="142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4.  Powinna zawierać Oświadczenie podatnika VAT (dotyczy podatników VAT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142" w:hanging="0"/>
        <w:rPr>
          <w:rFonts w:ascii="Verdana" w:hAnsi="Verdana" w:eastAsia="Times New Roman" w:cs="Verdana"/>
          <w:b/>
          <w:b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5.</w:t>
        <w:tab/>
        <w:t xml:space="preserve">Oferta powinna zostać złożona w zamkniętej kopercie opisanej: </w:t>
        <w:br/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„Generalna Dyrekcja Dróg Krajowych i Autostrad Oddział w Warszawie Rejon w Mińsku Mazowieckim, ul. Polowa 2 , 05-300 Mińsk Mazowiecki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before="280" w:after="280"/>
        <w:ind w:left="142" w:hanging="0"/>
        <w:rPr>
          <w:rFonts w:ascii="Verdana" w:hAnsi="Verdana" w:eastAsia="Times New Roman" w:cs="Verdana"/>
          <w:b/>
          <w:b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 dopiskiem: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br/>
        <w:t>„Oferta na sprzedaż drewna ”  Nie otwierać przed dniem 22-01-2026 r.</w:t>
      </w:r>
      <w:r>
        <w:rPr>
          <w:rFonts w:eastAsia="Times New Roman" w:cs="Verdana" w:ascii="Verdana" w:hAnsi="Verdana"/>
          <w:b/>
          <w:color w:val="FF0000"/>
          <w:sz w:val="18"/>
          <w:szCs w:val="18"/>
          <w:lang w:eastAsia="pl-PL"/>
        </w:rPr>
        <w:t xml:space="preserve">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godz. 10</w:t>
      </w:r>
      <w:r>
        <w:rPr>
          <w:rFonts w:eastAsia="Times New Roman" w:cs="Verdana" w:ascii="Verdana" w:hAnsi="Verdana"/>
          <w:b/>
          <w:sz w:val="18"/>
          <w:szCs w:val="18"/>
          <w:vertAlign w:val="superscript"/>
          <w:lang w:eastAsia="pl-PL"/>
        </w:rPr>
        <w:t xml:space="preserve">15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ind w:firstLine="142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6. Koperta powinna być zaopatrzona w nazwę i adres Oferent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ind w:left="142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8.7. Oferent może dokonać zmiany lub wycofać ofertę pod warunkiem, że Sprzedający otrzyma pisemne powiadomienie: o wprowadzeniu zmian, opakowane i opisane jak podano w pkt. 8.5.</w:t>
        <w:br/>
        <w:t>i 8.6. z dopiskiem „ZMIANA”; lub o wycofaniu oferty, przed terminem określonym w pkt. 5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9. Oferent pozostaje związany z ofertą przez okres 30 dni.  Bieg terminu rozpoczyna się wraz </w:t>
        <w:br/>
        <w:t>z upływem terminu składania ofert. 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00" w:before="280" w:after="120"/>
        <w:ind w:left="142" w:hanging="142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0. Warunkiem przystąpienia do przetargu jest wniesienie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wadium w wysokości 10% ceny wywoławczej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dla każdego zadania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0" w:after="240"/>
        <w:ind w:left="142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0.1.Wadium wnosi się wyłącznie przelewem na rachunek bankowy w Banku Gospodarstwa Krajowego II  O/ w Warszawie nr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77 1130 1017 0013 4398 8490 0001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0" w:after="240"/>
        <w:ind w:left="142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2. Wadium złożone przez oferentów, których oferty nie zostały wybrane lub zostały odrzucone,   zostanie bez zwłoki zwrócone przelewem na konta bankowe wskazane w ofertach.</w:t>
      </w:r>
    </w:p>
    <w:p>
      <w:pPr>
        <w:pStyle w:val="Normal"/>
        <w:shd w:fill="FFFFFF" w:val="clear"/>
        <w:spacing w:lineRule="atLeast" w:line="300" w:before="280" w:after="240"/>
        <w:ind w:left="142" w:hanging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3. Wadium złożone przez nabywcę zalicza się na poczet ceny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0.4. Wadium nie podlega zwrotowi w przypadku, gdy Oferent który wygrał przetarg, uchyli się od zawarcia umowy sprzedaży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lineRule="atLeast" w:line="300" w:before="280" w:after="280"/>
        <w:jc w:val="both"/>
        <w:rPr>
          <w:rFonts w:ascii="Verdana" w:hAnsi="Verdana" w:eastAsia="Times New Roman" w:cs="Verdana"/>
          <w:color w:val="FF0000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1.  Wydanie przedmiotu sprzedaży nastąpi niezwłocznie gdy Oferent, którego oferta została wybrana lub Licytant, zapłacą  należność za przedmiot sprzedaży, przelewem na konto bankowe Sprzedającego </w:t>
        <w:br/>
        <w:t xml:space="preserve">nr </w:t>
      </w:r>
      <w:r>
        <w:rPr>
          <w:rFonts w:eastAsia="Times New Roman" w:cs="Verdana" w:ascii="Verdana" w:hAnsi="Verdana"/>
          <w:b/>
          <w:sz w:val="18"/>
          <w:szCs w:val="18"/>
          <w:lang w:eastAsia="pl-PL"/>
        </w:rPr>
        <w:t>80 1130 1020 0013 4398 8420 0003</w:t>
      </w: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w Banku Gospodarstwa Krajowego II O/ w W-wie.  </w:t>
        <w:br/>
        <w:t>Za datę zapłaty uznaje się datę wpływu należności na rachunek bankowy Sprzedającego. Termin zapłaty nie może być dłuższy niż 7 dni.</w:t>
      </w:r>
    </w:p>
    <w:p>
      <w:pPr>
        <w:pStyle w:val="Normal"/>
        <w:shd w:fill="FFFFFF" w:val="clear"/>
        <w:spacing w:lineRule="atLeast" w:line="300" w:before="280" w:after="28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1.1.  Dokumentem nabycia drewna będzie faktura VAT wystawiona przez Sprzedającego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tLeast" w:line="300" w:before="280" w:after="12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2.</w:t>
        <w:tab/>
        <w:t>Komisja przetargowa odrzuci ofertę, jeżeli: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0"/>
        <w:ind w:left="714" w:hanging="357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ostała złożona po wyznaczonym terminie, w niewłaściwym miejscu lub przez Oferenta, który nie wniósł wadium,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200"/>
        <w:contextualSpacing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nie zawiera danych i dokumentów, które zostały określone w pkt. 8  lub są one niekompletne, </w:t>
        <w:br/>
        <w:t>nieczytelne lub budzą inną wątpliwość, zaś złożenie wyjaśnień mogłoby prowadzić do uznania jej za nową ofertę,</w:t>
      </w:r>
    </w:p>
    <w:p>
      <w:pPr>
        <w:pStyle w:val="Akapitzlist"/>
        <w:numPr>
          <w:ilvl w:val="0"/>
          <w:numId w:val="2"/>
        </w:numPr>
        <w:shd w:fill="FFFFFF" w:val="clear"/>
        <w:spacing w:lineRule="atLeast" w:line="300" w:before="0" w:after="280"/>
        <w:contextualSpacing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cena podana w ofercie jest niższa niż wywoławcza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3.</w:t>
        <w:tab/>
        <w:t>O odrzuceniu oferty komisja zawiadamia Oferenta niezwłocznie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4.</w:t>
        <w:tab/>
        <w:t>Złożenie jednej ważnej oferty wystarcza do przeprowadzenia przetargu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5.</w:t>
        <w:tab/>
        <w:t>Sprzedającemu przysługuje prawo zamknięcia przetargu bez wybrania z którejkolwiek ofert, bez podania przyczyn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6.</w:t>
        <w:tab/>
        <w:t>Komisja przetargowa wybiera ofertę o najwyższej cenie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17.</w:t>
        <w:tab/>
        <w:t>Sprzedający zastrzega, iż warunkiem kupna drewna jest jego kupno w całości w ramach oferowanego pakietu.</w:t>
      </w:r>
    </w:p>
    <w:p>
      <w:pPr>
        <w:pStyle w:val="Normal"/>
        <w:shd w:fill="FFFFFF" w:val="clear"/>
        <w:spacing w:lineRule="atLeast" w:line="300" w:before="280" w:after="280"/>
        <w:ind w:left="360" w:hanging="360"/>
        <w:jc w:val="both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18. </w:t>
        <w:tab/>
        <w:t xml:space="preserve">Wszelkie dodatkowe informacje można uzyskać pod nr tel.: </w:t>
      </w:r>
      <w:r>
        <w:rPr>
          <w:rFonts w:eastAsia="Times New Roman" w:cs="Verdana" w:ascii="Verdana" w:hAnsi="Verdana"/>
          <w:sz w:val="18"/>
          <w:szCs w:val="18"/>
          <w:u w:val="single"/>
          <w:lang w:eastAsia="pl-PL"/>
        </w:rPr>
        <w:t>694 462 520  Joanna Rynkowska-Tekiel</w:t>
      </w:r>
      <w:r>
        <w:rPr>
          <w:rFonts w:eastAsia="Times New Roman" w:cs="Verdana" w:ascii="Verdana" w:hAnsi="Verdana"/>
          <w:sz w:val="18"/>
          <w:szCs w:val="18"/>
          <w:lang w:eastAsia="pl-PL"/>
        </w:rPr>
        <w:t>.</w:t>
      </w:r>
    </w:p>
    <w:p>
      <w:pPr>
        <w:pStyle w:val="Normal"/>
        <w:shd w:fill="FFFFFF" w:val="clear"/>
        <w:spacing w:lineRule="atLeast" w:line="300" w:before="280" w:after="280"/>
        <w:rPr/>
      </w:pPr>
      <w:r>
        <w:rPr>
          <w:rFonts w:eastAsia="Times New Roman" w:cs="Verdana" w:ascii="Verdana" w:hAnsi="Verdana"/>
          <w:sz w:val="18"/>
          <w:szCs w:val="18"/>
          <w:lang w:eastAsia="pl-PL"/>
        </w:rPr>
        <w:t>19. Załączniki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2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 xml:space="preserve">Formularz oferty 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3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Oświadczenie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kupującego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4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Oświadczenie podatnika VAT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hyperlink r:id="rId5">
        <w:r>
          <w:rPr>
            <w:rStyle w:val="InternetLink"/>
            <w:rFonts w:eastAsia="Times New Roman" w:cs="Verdana" w:ascii="Verdana" w:hAnsi="Verdana"/>
            <w:sz w:val="18"/>
            <w:szCs w:val="18"/>
            <w:lang w:eastAsia="pl-PL"/>
          </w:rPr>
          <w:t>Wzór umowy</w:t>
        </w:r>
      </w:hyperlink>
      <w:r>
        <w:rPr>
          <w:rFonts w:eastAsia="Times New Roman" w:cs="Verdana" w:ascii="Verdana" w:hAnsi="Verdana"/>
          <w:sz w:val="18"/>
          <w:szCs w:val="18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Załącznik nr 3 do umowy  - zasady przetwarzania danych osobowych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Opis przedmiotu sprzedaży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00" w:before="0" w:after="0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  <w:t>Operat szacunkowy</w:t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ddkia.gov.pl/pl/d/098e72a3864c9cf059bae811f38c7287" TargetMode="External"/><Relationship Id="rId3" Type="http://schemas.openxmlformats.org/officeDocument/2006/relationships/hyperlink" Target="http://www.gddkia.gov.pl/pl/d/e716ccac15e58c0538d47cab334e0d0c" TargetMode="External"/><Relationship Id="rId4" Type="http://schemas.openxmlformats.org/officeDocument/2006/relationships/hyperlink" Target="http://www.gddkia.gov.pl/pl/d/ec6fe0e9cdcb67f8098fa973b9315e16" TargetMode="External"/><Relationship Id="rId5" Type="http://schemas.openxmlformats.org/officeDocument/2006/relationships/hyperlink" Target="http://www.gddkia.gov.pl/pl/d/23483a095d8d4d11d326010dd503429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9:14:00Z</dcterms:created>
  <dc:creator>user</dc:creator>
  <dc:description/>
  <cp:keywords/>
  <dc:language>en-US</dc:language>
  <cp:lastModifiedBy>Rynkowska-Tekiel Joanna</cp:lastModifiedBy>
  <cp:lastPrinted>2021-01-12T13:32:00Z</cp:lastPrinted>
  <dcterms:modified xsi:type="dcterms:W3CDTF">2026-01-05T09:14:00Z</dcterms:modified>
  <cp:revision>2</cp:revision>
  <dc:subject/>
  <dc:title/>
</cp:coreProperties>
</file>